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к игре «Звёздный час» 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Игру «Звездный час»  можно провести в конце учебного года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участвуют именинники и их помощники. У каждого участника  4 сигнальные карточки (красная, жёлтая, зелёная, синяя). </w:t>
      </w:r>
    </w:p>
    <w:p>
      <w:pPr>
        <w:pStyle w:val="Style1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тур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ющим предлагается вопрос и четыре варианта ответа (у каждого ответа свой цвет, соответствующий сигнальной карточке). Участник (именинник) должен найти правильный ответ и поднять соответствующую сигнальную карточку. За правильный ответ он получает звезду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и делают то же самое. Если сигнальная карточка у участника (именинника) и его помощника совпадают (при правильном ответе), то участник (именинник) получает 2 звезды.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го тура 2 участников, набравших наименьшее количество звёзд, покидают игру. Им вручаются утешительные призы. </w:t>
      </w:r>
    </w:p>
    <w:p>
      <w:pPr>
        <w:pStyle w:val="Style1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 тур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ляются 10 букв, из них за 1 минуту нужно составить самое длинное слово (существительное в именительном падеже, единственном числе).  У участников есть еще одиннадцатая, дополнительная буква (любая, которая им понадобится). Участник, который составит самое длинное слово, получает звезду; составивший самое короткое слово выбывает из игры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времени проводится игра со зрителями.</w:t>
      </w:r>
    </w:p>
    <w:p>
      <w:pPr>
        <w:pStyle w:val="Style1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гра со зрителям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рители должны были за то же время составить из появившихся букв самое длинное слово. (У зрителей нет дополнительной буквы, как у участников). Зритель, составивший самое длинное слово, становится победителем и получает приз.</w:t>
      </w:r>
    </w:p>
    <w:p>
      <w:pPr>
        <w:pStyle w:val="Style1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 тур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ются «Логические цепочки». Они должны определить правильную последовательность. Если она правильная, участник поднимает красную сигнальную карточку, если нет, то две таблички (в соответствии с цветом ответов), которые нужно поменять местами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, набравший наименьшее количество звёзд, покидает игру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на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ва оставшихся участника должны составить как можно больше слов, используя буквы из слова СОРОКОНОЖКА. Участнику может прийти на помощь его помощник. Побеждает тот, кто составит наибольшее количество слов. 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>У победителя наступает ЗВЁЗДНЫЙ ЧАС. Он произносит речь, ему вручается приз.</w:t>
      </w:r>
    </w:p>
    <w:p>
      <w:pPr>
        <w:pStyle w:val="Style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дея игры «Звёздный час» взята из Сборника  «Я иду на урок в начальную школу» Внеклассная работа. Олимпиады и интеллектуальные игры. Москва «Первое сентября» 2000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9:03:00Z</dcterms:created>
  <dc:creator>Home</dc:creator>
  <dc:description/>
  <cp:keywords/>
  <dc:language>en-US</dc:language>
  <cp:lastModifiedBy>123</cp:lastModifiedBy>
  <dcterms:modified xsi:type="dcterms:W3CDTF">2013-11-17T16:44:00Z</dcterms:modified>
  <cp:revision>6</cp:revision>
  <dc:subject/>
  <dc:title/>
</cp:coreProperties>
</file>